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青岛市黄岛区科技局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关于转发山东省知识产权局《关于做好</w:t>
      </w:r>
      <w:r>
        <w:rPr>
          <w:rFonts w:eastAsia="方正小标宋_GBK" w:cs="宋体;SimSun" w:ascii="方正小标宋_GBK" w:hAnsi="方正小标宋_GBK"/>
          <w:bCs/>
          <w:color w:val="000000"/>
          <w:kern w:val="0"/>
          <w:sz w:val="44"/>
          <w:szCs w:val="44"/>
        </w:rPr>
        <w:t>2015</w:t>
      </w: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年度山东省专利奖申报推荐工作的通知》的通知</w:t>
      </w:r>
    </w:p>
    <w:p>
      <w:pPr>
        <w:pStyle w:val="Normal"/>
        <w:widowControl/>
        <w:spacing w:lineRule="exact" w:line="560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各有关单位：</w:t>
      </w:r>
    </w:p>
    <w:p>
      <w:pPr>
        <w:pStyle w:val="Normal"/>
        <w:widowControl/>
        <w:spacing w:lineRule="exact" w:line="560"/>
        <w:ind w:firstLine="72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首届山东省政府专利奖申报推荐工作已经启动，为于更好地做好申报工作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现将山东省知识产权局《关于做好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度山东省专利奖申报推荐工作的通知》予以转发，请高度重视，积极申报。</w:t>
      </w:r>
    </w:p>
    <w:p>
      <w:pPr>
        <w:pStyle w:val="Normal"/>
        <w:widowControl/>
        <w:spacing w:lineRule="exact" w:line="560"/>
        <w:ind w:firstLine="72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另，请区内各申报单位，就项目的基本情况（申报单位名称、专利号、专利名称及联系人等信息）</w:t>
      </w:r>
      <w:hyperlink r:id="rId2">
        <w:r>
          <w:rPr>
            <w:rStyle w:val="InternetLink"/>
            <w:rFonts w:ascii="仿宋_GB2312" w:hAnsi="仿宋_GB2312" w:cs="宋体;SimSun" w:eastAsia="仿宋_GB2312"/>
            <w:bCs/>
            <w:color w:val="000000"/>
            <w:kern w:val="0"/>
            <w:sz w:val="32"/>
            <w:szCs w:val="32"/>
            <w:u w:val="none"/>
          </w:rPr>
          <w:t>电子版发区科技局知识产权办邮箱</w:t>
        </w:r>
        <w:r>
          <w:rPr>
            <w:rStyle w:val="InternetLink"/>
            <w:rFonts w:eastAsia="仿宋_GB2312" w:cs="宋体;SimSun" w:ascii="仿宋_GB2312" w:hAnsi="仿宋_GB2312"/>
            <w:bCs/>
            <w:color w:val="000000"/>
            <w:kern w:val="0"/>
            <w:sz w:val="32"/>
            <w:szCs w:val="32"/>
            <w:u w:val="none"/>
          </w:rPr>
          <w:t>kf8736@163.com</w:t>
        </w:r>
      </w:hyperlink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72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区科技局联系人：付学英 李楠</w:t>
      </w:r>
    </w:p>
    <w:p>
      <w:pPr>
        <w:pStyle w:val="Normal"/>
        <w:widowControl/>
        <w:spacing w:lineRule="exact" w:line="560"/>
        <w:ind w:firstLine="7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联系电话： 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5162333 85162332</w:t>
      </w:r>
    </w:p>
    <w:p>
      <w:pPr>
        <w:pStyle w:val="Normal"/>
        <w:widowControl/>
        <w:spacing w:lineRule="exact" w:line="560"/>
        <w:ind w:firstLine="7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7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7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1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青岛市黄岛区科技局</w:t>
      </w:r>
    </w:p>
    <w:p>
      <w:pPr>
        <w:pStyle w:val="Normal"/>
        <w:widowControl/>
        <w:spacing w:lineRule="exact" w:line="560"/>
        <w:ind w:firstLine="432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560"/>
        <w:ind w:firstLine="432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关于做好</w:t>
      </w:r>
      <w:r>
        <w:rPr>
          <w:rFonts w:eastAsia="方正小标宋_GBK" w:cs="宋体;SimSun" w:ascii="方正小标宋_GBK" w:hAnsi="方正小标宋_GBK"/>
          <w:bCs/>
          <w:color w:val="000000"/>
          <w:kern w:val="0"/>
          <w:sz w:val="44"/>
          <w:szCs w:val="44"/>
        </w:rPr>
        <w:t>2015</w:t>
      </w: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年度山东省专利奖申报推荐工作的通知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市知识产权局，省直有关部门，有关单位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《山东省专利奖励办法》和《山东省专利奖励实施细则》的有关规定，为做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首届省政府专利奖申报推荐工作，现将有关事项通知如下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报奖条件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奖专利应当符合《山东省专利奖励办法》第六条和《山东省专利奖励实施细则》第七条规定的基本条件，本年度报奖项目应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）已获授权的专利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报奖材料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材料主要包括山东省专利奖申报书和附件（证明材料）。申报书主要包括：报奖专利基本信息、专利质量、技术先进性评价材料、社会效益及发展前景评价材料、运用及保护措施和成效等内容（样式附后）。附件主要包括：《山东省专利奖励办法》第六条和《山东省专利奖励实施细则》第七条所规定提供的证明材料。其中，经济效益证明要加盖出具单位的财务专用章，社会效益说明要加盖出具单位的公章；报奖专利为实用新型专利、外观设计专利的需提交省以上专利信息服务机构出具的评价（查新检索）报告；可酌情提交其他有助于评价专利的证明材料如专利分析报告等，附件总数要求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报奖程序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山东专利奖申报、推荐工作均在网上通过“山东省专利奖励管理系统”（以下简称评奖系统）完成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（一）网上申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  申报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从省知识产权局网站登陆山东省专利奖励系统界面，凭推荐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提供的账号及口令登入（由院士推荐的，请与省专利奖评审办公室联系获取登陆账号及口令），按系统提示，填报申报书并上传相关资料扫描件。申报时间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，逾期评奖系统“申报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”身份功能关闭，不接受申报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（二）网上推荐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  推荐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从省知识产权局网站登陆山东省专利奖励系统界面，凭省专利奖评审办公室提供的账号及口令登入系统，完成初审，择优推荐专利项目，并填报推荐意见。专利评奖系统推荐截止时间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，逾期评奖系统“推荐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”身份功能关闭，不接受推荐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（三）报送申报材料和推荐函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  省专利奖申报推荐材料包括电子版和纸质版。在网上申报和推荐材料工作完成后，推荐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可通过评奖系统对申报和推荐材料进行下载打印、并加盖公章，报送省专利奖评审办公室，报送截止时间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。电子版推荐材料和纸质版推荐材料内容应完全一致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有关要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次专利奖是作为省政府奖的首次评审，其评审管理系统同为首次上网运行，各有关单位、个人要高度重视，认真学习《山东省专利奖励办法》和《山东省专利奖励实施细则》的规定以及操作系统的相关内容，准确把握条件，认真填写核实材料，按时组织申报。各推荐单位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将联系人报名表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以电子邮件形式报山东省专利奖评审办公室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人：省知识产权局顾雪峰，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31-8819852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邮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dzlj@sdipo.gov.cn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山东省专利奖申报书（发明或实用新型专利）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山东省专利奖申报书（外观设计专利）</w:t>
      </w:r>
    </w:p>
    <w:p>
      <w:pPr>
        <w:pStyle w:val="Normal"/>
        <w:widowControl/>
        <w:spacing w:lineRule="auto" w:line="360"/>
        <w:ind w:firstLine="80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山东省专利奖推荐函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山东省专利奖推荐单位联系人报名表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山东省知识产权局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 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方正小标宋_GBK" w:hAnsi="方正小标宋_GBK" w:eastAsia="方正小标宋_GBK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bCs/>
          <w:color w:val="000000"/>
          <w:kern w:val="0"/>
          <w:sz w:val="44"/>
          <w:szCs w:val="44"/>
        </w:rPr>
      </w:r>
    </w:p>
    <w:sectPr>
      <w:type w:val="nextPage"/>
      <w:pgSz w:w="11906" w:h="16838"/>
      <w:pgMar w:left="1474" w:right="1474" w:gutter="0" w:header="0" w:top="198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21306;&#31185;&#25216;&#23616;&#30693;&#35782;&#20135;&#26435;&#21150;&#37038;&#31665;kf8736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9:00Z</dcterms:created>
  <dc:creator>微软用户</dc:creator>
  <dc:description/>
  <cp:keywords/>
  <dc:language>en-US</dc:language>
  <cp:lastModifiedBy>微软用户</cp:lastModifiedBy>
  <cp:lastPrinted>2015-06-09T16:06:00Z</cp:lastPrinted>
  <dcterms:modified xsi:type="dcterms:W3CDTF">2015-06-11T01:30:00Z</dcterms:modified>
  <cp:revision>6</cp:revision>
  <dc:subject/>
  <dc:title>关于做好2015年度山东省专利奖申报推荐工作的通知</dc:title>
</cp:coreProperties>
</file>