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kern w:val="2"/>
          <w:sz w:val="28"/>
          <w:szCs w:val="28"/>
        </w:rPr>
        <w:t>关于做好</w:t>
      </w:r>
      <w:r>
        <w:rPr>
          <w:rFonts w:cs="宋体;SimSun" w:ascii="宋体;SimSun" w:hAnsi="宋体;SimSun"/>
          <w:b/>
          <w:bCs/>
          <w:kern w:val="2"/>
          <w:sz w:val="28"/>
          <w:szCs w:val="28"/>
        </w:rPr>
        <w:t>2008-2010</w:t>
      </w:r>
      <w:r>
        <w:rPr>
          <w:rFonts w:ascii="宋体;SimSun" w:hAnsi="宋体;SimSun" w:cs="宋体;SimSun"/>
          <w:b/>
          <w:bCs/>
          <w:kern w:val="2"/>
          <w:sz w:val="28"/>
          <w:szCs w:val="28"/>
        </w:rPr>
        <w:t>年教育教学研究“群星计划”项目结题验收工作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各相关单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根据教务处《关于做好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8-20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教育教学研究“群星计划”项目结题验收工作的通知》安排，学校拟组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8-20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教育教学研究“群星计划”部分项目结题验收工作。现将校区（学院）结题验收有关事宜通知如下：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一、验收范围及标准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200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立项但尚未结题的教育教学研究“群星计划”项目，共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；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20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立项的教育教学研究“群星计划”项目，包括项目编号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qx10100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qx102132- qx10216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qx1040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共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；其他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质量工程建设类项目结项验收工作另行安排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结项验收标准严格执行项目建设任务书中“项目成果形式及主要考核指标”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二、提交材料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教育教学研究“群星计划”项目结题报告书》（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份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纸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单面打印、左侧装订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项目成果支撑材料（项目计划中所列的最终成果材料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份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纸打印或复印，合订成册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教育教学研究“群星计划”项目建设任务书》复印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份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提交材料需用厚牛皮纸袋装好，每袋限装一个项目材料，并将《结题报告书》封面（复印件）和袋内材料明细表分别贴于袋的两面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特殊情况需推迟结题验收的，应提交延期结题验收申请报告，经所在单位、校区和教务处批准后方可延期，且延期时间原则上不得超过一年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9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立项但尚未结题的项目原则上不得再次申请延期）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三、验收工作安排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各单位组织专家根据结项验收标准进行初审，对于结题验收材料填报不规范、过于粗糙的项目，要求项目负责人进行整改后重新提交。各单位根据初审情况在《结题报告书》中签署单位审核意见（单位负责人签字并加盖单位公章），填写《</w:t>
      </w:r>
      <w:r>
        <w:rPr>
          <w:rFonts w:ascii="仿宋_GB2312" w:hAnsi="仿宋_GB2312" w:cs="宋体;SimSun" w:eastAsia="仿宋_GB2312"/>
          <w:kern w:val="0"/>
          <w:sz w:val="24"/>
        </w:rPr>
        <w:t>教育教学研究“群星计划”项目结题汇总表》，并与结项材料一同报教务部教学科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初审不合格的，由项目负责人写出书面说明，分析原因并提出改进措施报教务部教学科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校区（学院）对各单位初审情况进行复核，并按时将通过初审项目的结项材料、《项目结题汇总表》等有关材料报教务处。</w:t>
      </w:r>
    </w:p>
    <w:p>
      <w:pPr>
        <w:pStyle w:val="Normal"/>
        <w:widowControl/>
        <w:spacing w:lineRule="exact" w:line="480"/>
        <w:ind w:firstLine="482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四、要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结项材料及《</w:t>
      </w:r>
      <w:r>
        <w:rPr>
          <w:rFonts w:ascii="仿宋_GB2312" w:hAnsi="仿宋_GB2312" w:cs="宋体;SimSun" w:eastAsia="仿宋_GB2312"/>
          <w:kern w:val="0"/>
          <w:sz w:val="24"/>
        </w:rPr>
        <w:t>项目结题汇总表》请各单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于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上午统一交教务部教学科，并将《</w:t>
      </w:r>
      <w:r>
        <w:rPr>
          <w:rFonts w:ascii="仿宋_GB2312" w:hAnsi="仿宋_GB2312" w:cs="宋体;SimSun" w:eastAsia="仿宋_GB2312"/>
          <w:kern w:val="0"/>
          <w:sz w:val="24"/>
        </w:rPr>
        <w:t>项目结题汇总表》电子稿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发送至教学科邮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tajxk@126.co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请各单位督促相关人员认真做好项目研究与总结工作，按时参加结项验收。对无故未能按期结题的项目负责人，学校原则上在三年内不再受理其教育教学研究立项申请，并追回所拨研究经费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08-2010“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群星计划”应结题项目名单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山东科技大学教育教学改革项目结题报告书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：项目结题汇总表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可在校区（学院）教务部下载区下载）</w:t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exact" w:line="480"/>
        <w:ind w:firstLine="5880"/>
        <w:jc w:val="righ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 xml:space="preserve">教务部    </w:t>
      </w:r>
    </w:p>
    <w:p>
      <w:pPr>
        <w:pStyle w:val="Normal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二</w:t>
      </w:r>
      <w:r>
        <w:rPr>
          <w:rFonts w:ascii="仿宋_GB2312" w:hAnsi="仿宋_GB2312" w:cs="宋体;SimSun"/>
          <w:kern w:val="0"/>
          <w:sz w:val="24"/>
        </w:rPr>
        <w:t>〇</w:t>
      </w:r>
      <w:r>
        <w:rPr>
          <w:rFonts w:ascii="仿宋_GB2312" w:hAnsi="仿宋_GB2312" w:cs="仿宋_GB2312" w:eastAsia="仿宋_GB2312"/>
          <w:kern w:val="0"/>
          <w:sz w:val="24"/>
        </w:rPr>
        <w:t>一三年六月九日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3:16:00Z</dcterms:created>
  <dc:creator>邵洪强</dc:creator>
  <dc:description/>
  <cp:keywords/>
  <dc:language>en-US</dc:language>
  <cp:lastModifiedBy>邵洪强</cp:lastModifiedBy>
  <cp:lastPrinted>2013-06-09T15:08:00Z</cp:lastPrinted>
  <dcterms:modified xsi:type="dcterms:W3CDTF">2013-06-09T09:00:00Z</dcterms:modified>
  <cp:revision>150</cp:revision>
  <dc:subject/>
  <dc:title/>
</cp:coreProperties>
</file>