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79"/>
        <w:gridCol w:w="3232"/>
        <w:gridCol w:w="1077"/>
      </w:tblGrid>
      <w:tr>
        <w:trPr>
          <w:trHeight w:val="435" w:hRule="atLeast"/>
        </w:trPr>
        <w:tc>
          <w:tcPr>
            <w:tcW w:w="8522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山东高校优秀科研成果奖申报限额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校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限 额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校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限 额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滨州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滨州医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交通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州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菏泽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宁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女子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宁医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青年政治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聊城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沂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体育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东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艺术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鲁工业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政法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鲁师范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中医药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山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山医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潍坊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农业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潍坊医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阜师范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枣庄学院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工商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大学（华东）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工艺美术学院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（一）该限额为各校自然科学和人文社会科学成果奖申报数量之和；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二）其他本科院校各限报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项，专科院校各限报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30:00Z</dcterms:created>
  <dc:creator>李皓</dc:creator>
  <dc:description/>
  <cp:keywords/>
  <dc:language>en-US</dc:language>
  <cp:lastModifiedBy>李皓</cp:lastModifiedBy>
  <dcterms:modified xsi:type="dcterms:W3CDTF">2015-06-08T02:34:00Z</dcterms:modified>
  <cp:revision>1</cp:revision>
  <dc:subject/>
  <dc:title>附件1： </dc:title>
</cp:coreProperties>
</file>