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流程及填表要求</w:t>
      </w:r>
    </w:p>
    <w:p>
      <w:pPr>
        <w:pStyle w:val="Normal"/>
        <w:spacing w:lineRule="auto" w:line="36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申请流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申请转专业的学生可登陆山科大泰安校区网</w:t>
      </w:r>
      <w:hyperlink r:id="rId2">
        <w:r>
          <w:rPr>
            <w:rStyle w:val="InternetLink"/>
            <w:sz w:val="24"/>
            <w:szCs w:val="24"/>
          </w:rPr>
          <w:t>http://taxq.sdust.edu.cn/</w:t>
        </w:r>
      </w:hyperlink>
      <w:r>
        <w:rPr>
          <w:sz w:val="24"/>
          <w:szCs w:val="24"/>
        </w:rPr>
        <w:t>，点击教学工作－学籍管理下载转专业申请表（山科大学籍和泰山科技学院学籍分别下载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667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3219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29655" cy="77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</w:tabs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，学生将申请表交至所在系教科办审核。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，转出审核通过的学生到所在系教科办领取通过审核的申请表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教务部将考试时间、地点、形式及内容向学生公布，学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持所在系签字的申请表，在规定时间到接收系参加考试，并将申请表交接收系教科办留存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Cambria" w:hAnsi="Cambria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降级及因身体原因转专业的学生于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日至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日报名，登陆上述网址下载</w:t>
      </w:r>
      <w:r>
        <w:rPr>
          <w:rFonts w:ascii="宋体;SimSun" w:hAnsi="宋体;SimSun" w:cs="宋体;SimSun"/>
          <w:b/>
          <w:kern w:val="0"/>
          <w:sz w:val="24"/>
          <w:szCs w:val="24"/>
        </w:rPr>
        <w:t>降级及因身体原因转专业申请表</w:t>
      </w:r>
      <w:r>
        <w:rPr>
          <w:rFonts w:ascii="宋体;SimSun" w:hAnsi="宋体;SimSun" w:cs="宋体;SimSun"/>
          <w:kern w:val="0"/>
          <w:sz w:val="24"/>
          <w:szCs w:val="24"/>
        </w:rPr>
        <w:t>，按照转专业工作通知的要求至所在系教科办提交材料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  <w:szCs w:val="24"/>
        </w:rPr>
        <w:t>二、填表要求：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要在充分了解转专业条件、转专业形式的基础上，结合转入专业接收计划，慎重考虑后方可提交申请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申请表中的必修课程平均学分绩点、专业排名位次及排名百分比可在学生所在系教科办查询；表中的学生类别指高考报名时的理工类或文史类，直接在选项后的括号内打“√”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申请表中的各项内容都为必填项，不可缺省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xq.sd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杨彬</dc:creator>
  <dc:description/>
  <cp:keywords/>
  <dc:language>en-US</dc:language>
  <cp:lastModifiedBy>Work</cp:lastModifiedBy>
  <cp:lastPrinted>2016-04-05T14:58:00Z</cp:lastPrinted>
  <dcterms:modified xsi:type="dcterms:W3CDTF">2018-03-22T08:02:00Z</dcterms:modified>
  <cp:revision>40</cp:revision>
  <dc:subject/>
  <dc:title/>
</cp:coreProperties>
</file>