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做好泰安市第十三批专业技术拔尖人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推荐工作的通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党总支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泰安市委组织部、市人才工作领导小组办公室《关于做好泰安市第十三批专业技术拔尖人才推荐选拔工作的通知》要求，现就做好校区“泰安市第十三批专业技术拔尖人才”推荐工作通知如下：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推荐范围和条件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推荐范围和条件严格按照《泰安市专业技术拔尖人才选拔管理办法》（见附件）规定执行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推荐程序和方法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拔尖人才推荐工作，按照宣传发动、个人申报、单位推荐、校区遴选上报的程序进行。符合条件人员如实填写“泰安市第十三批专业技术拔尖人才”报送材料（见附件），经所在单位党组织审核同意后（机关人员随相关教学系部报送），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校区党政办公室（东校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226</w:t>
      </w:r>
      <w:r>
        <w:rPr>
          <w:rFonts w:ascii="仿宋_GB2312" w:hAnsi="仿宋_GB2312" w:eastAsia="仿宋_GB2312"/>
          <w:sz w:val="32"/>
          <w:szCs w:val="32"/>
        </w:rPr>
        <w:t>办公室，邮箱：</w:t>
      </w:r>
      <w:r>
        <w:rPr>
          <w:rFonts w:eastAsia="仿宋_GB2312" w:ascii="仿宋_GB2312" w:hAnsi="仿宋_GB2312"/>
          <w:sz w:val="32"/>
          <w:szCs w:val="32"/>
        </w:rPr>
        <w:t>taxqdzbgs@126.com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3076227</w:t>
      </w:r>
      <w:r>
        <w:rPr>
          <w:rFonts w:ascii="仿宋_GB2312" w:hAnsi="仿宋_GB2312" w:eastAsia="仿宋_GB2312"/>
          <w:sz w:val="32"/>
          <w:szCs w:val="32"/>
        </w:rPr>
        <w:t>），经校区研究后上报泰安市委组织部人才工作办公室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有关要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市级专业技术拔尖人才的选拔推荐是一项政策性强、涉及面广、社会各界关注的工作。各部门、单位要高度重视，精心组织，广泛宣传发动，严格按照《泰安市专业技术拔尖人才选拔管理办法》规定和泰安市委组织部、市人才工作领导小组办公室《关于做好泰安市第十三批专业技术拔尖人才推荐选拔工作的通知》要求，认真细致地做好推荐和遴选工作。对推荐上报拔尖人才的有关材料，各推荐单位要认真审查，坚持标准，严格把关，确保呈报材料齐全、真实、有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党政办公室     </w:t>
      </w:r>
    </w:p>
    <w:p>
      <w:pPr>
        <w:pStyle w:val="Normal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560"/>
      <w:jc w:val="center"/>
    </w:pPr>
    <w:rPr>
      <w:rFonts w:ascii="仿宋_GB2312" w:hAnsi="仿宋_GB2312" w:eastAsia="仿宋_GB2312"/>
      <w:sz w:val="28"/>
      <w:szCs w:val="28"/>
    </w:rPr>
  </w:style>
  <w:style w:type="paragraph" w:styleId="4">
    <w:name w:val="仿宋4号"/>
    <w:basedOn w:val="Normal"/>
    <w:qFormat/>
    <w:pPr>
      <w:ind w:firstLine="560"/>
      <w:jc w:val="center"/>
    </w:pPr>
    <w:rPr>
      <w:rFonts w:ascii="仿宋_GB2312" w:hAnsi="仿宋_GB2312" w:eastAsia="仿宋_GB2312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6:00Z</dcterms:created>
  <dc:creator>许志伟</dc:creator>
  <dc:description/>
  <cp:keywords/>
  <dc:language>en-US</dc:language>
  <cp:lastModifiedBy>zt</cp:lastModifiedBy>
  <cp:lastPrinted>2013-10-25T08:43:00Z</cp:lastPrinted>
  <dcterms:modified xsi:type="dcterms:W3CDTF">2017-11-06T06:59:00Z</dcterms:modified>
  <cp:revision>6</cp:revision>
  <dc:subject/>
  <dc:title>关于做好泰安市第十一批专业技术拔尖人才</dc:title>
</cp:coreProperties>
</file>