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年度述职报告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文法系 马福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度，在学校、校区党政的正确领导下，认真履行岗位职责，开拓进取，奋力推动文法系各项工作不断前行，现概括总结如下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一、本年度所做主要工作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一）认真履行党组织书记抓基层党建第一责任人职责，落实党建工作主体责任效果好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管党治党尽职尽责。一年来。总支专题研究党建工作会议</w:t>
      </w:r>
      <w:r>
        <w:rPr>
          <w:sz w:val="28"/>
          <w:szCs w:val="28"/>
        </w:rPr>
        <w:t>4</w:t>
      </w:r>
      <w:r>
        <w:rPr>
          <w:sz w:val="28"/>
          <w:szCs w:val="28"/>
        </w:rPr>
        <w:t>次，每学期都制定党建工作计划。一年来召开总支委员会会议</w:t>
      </w:r>
      <w:r>
        <w:rPr>
          <w:sz w:val="28"/>
          <w:szCs w:val="28"/>
        </w:rPr>
        <w:t>11</w:t>
      </w:r>
      <w:r>
        <w:rPr>
          <w:sz w:val="28"/>
          <w:szCs w:val="28"/>
        </w:rPr>
        <w:t>次，党政联席会议</w:t>
      </w:r>
      <w:r>
        <w:rPr>
          <w:sz w:val="28"/>
          <w:szCs w:val="28"/>
        </w:rPr>
        <w:t>9</w:t>
      </w:r>
      <w:r>
        <w:rPr>
          <w:sz w:val="28"/>
          <w:szCs w:val="28"/>
        </w:rPr>
        <w:t>次，重大事项一定要集体研究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落实上级党组织决策部署及时到位。系领导班子单独开会学习传达上级有关文件会议</w:t>
      </w:r>
      <w:r>
        <w:rPr>
          <w:sz w:val="28"/>
          <w:szCs w:val="28"/>
        </w:rPr>
        <w:t>7</w:t>
      </w:r>
      <w:r>
        <w:rPr>
          <w:sz w:val="28"/>
          <w:szCs w:val="28"/>
        </w:rPr>
        <w:t>次，向全体党员职工等传达和通报上级文件和会议精神</w:t>
      </w:r>
      <w:r>
        <w:rPr>
          <w:sz w:val="28"/>
          <w:szCs w:val="28"/>
        </w:rPr>
        <w:t>11</w:t>
      </w:r>
      <w:r>
        <w:rPr>
          <w:sz w:val="28"/>
          <w:szCs w:val="28"/>
        </w:rPr>
        <w:t>次。及时向上级报告有关工作开展情况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党组织书记突破项目扎实推进，取得明显成效。思政课支部书记被评为校区教学标兵、学校讲课比赛获奖；思政课教师申报国家社科基金项目获得突破，老师被评为难忘恩师。队伍加强，阵地巩固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二）推进“两学一做”学习教育常态化制度化坚持不懈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“两学一做”十项工作常态化制度化落到实处。通过上党课、实地考察等培训教育党员</w:t>
      </w:r>
      <w:r>
        <w:rPr>
          <w:sz w:val="28"/>
          <w:szCs w:val="28"/>
        </w:rPr>
        <w:t>5</w:t>
      </w:r>
      <w:r>
        <w:rPr>
          <w:sz w:val="28"/>
          <w:szCs w:val="28"/>
        </w:rPr>
        <w:t>次，另外集中学习</w:t>
      </w:r>
      <w:r>
        <w:rPr>
          <w:sz w:val="28"/>
          <w:szCs w:val="28"/>
        </w:rPr>
        <w:t>14</w:t>
      </w:r>
      <w:r>
        <w:rPr>
          <w:sz w:val="28"/>
          <w:szCs w:val="28"/>
        </w:rPr>
        <w:t>次，人均集中学习培训</w:t>
      </w:r>
      <w:r>
        <w:rPr>
          <w:sz w:val="28"/>
          <w:szCs w:val="28"/>
        </w:rPr>
        <w:t>38</w:t>
      </w:r>
      <w:r>
        <w:rPr>
          <w:sz w:val="28"/>
          <w:szCs w:val="28"/>
        </w:rPr>
        <w:t>学时以上。支部书记人均参加培训</w:t>
      </w:r>
      <w:r>
        <w:rPr>
          <w:sz w:val="28"/>
          <w:szCs w:val="28"/>
        </w:rPr>
        <w:t>6</w:t>
      </w:r>
      <w:r>
        <w:rPr>
          <w:sz w:val="28"/>
          <w:szCs w:val="28"/>
        </w:rPr>
        <w:t>次以上。支部书记全部为“双带头人”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党建品牌建设不断推进，学生支部的“三位一体学生党员培养模式”发挥了强有力地引领作用，极大促进了文法系学风建设；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支部的过硬支部建设措施有力，思政支部作为“泰山先锋”红旗支部加以培育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党风廉政建设常抓不懈。重新制定了文法系廉政风险防控措施，每个干部都制定了个人廉政风险防控措施，还制定有文法系一系列配套制度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（三）认真学习贯彻党的十九大精神、贯彻全国、全省高校思想政治工作会议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强化学习，打牢思想基础。为全系师生宣讲党的十九大精神</w:t>
      </w:r>
      <w:r>
        <w:rPr>
          <w:sz w:val="28"/>
          <w:szCs w:val="28"/>
        </w:rPr>
        <w:t>4</w:t>
      </w:r>
      <w:r>
        <w:rPr>
          <w:sz w:val="28"/>
          <w:szCs w:val="28"/>
        </w:rPr>
        <w:t>次。组织全系教职工集体学习</w:t>
      </w:r>
      <w:r>
        <w:rPr>
          <w:sz w:val="28"/>
          <w:szCs w:val="28"/>
        </w:rPr>
        <w:t>20</w:t>
      </w:r>
      <w:r>
        <w:rPr>
          <w:sz w:val="28"/>
          <w:szCs w:val="28"/>
        </w:rPr>
        <w:t>次。党员在</w:t>
      </w:r>
      <w:r>
        <w:rPr>
          <w:sz w:val="28"/>
          <w:szCs w:val="28"/>
        </w:rPr>
        <w:t>“灯塔</w:t>
      </w:r>
      <w:r>
        <w:rPr>
          <w:sz w:val="28"/>
          <w:szCs w:val="28"/>
        </w:rPr>
        <w:t>-</w:t>
      </w:r>
      <w:r>
        <w:rPr>
          <w:sz w:val="28"/>
          <w:szCs w:val="28"/>
        </w:rPr>
        <w:t>党建在线”</w:t>
      </w:r>
      <w:r>
        <w:rPr>
          <w:sz w:val="28"/>
          <w:szCs w:val="28"/>
        </w:rPr>
        <w:t>注册率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深化思政课教学改革，采用专题教学和网络教学结合的混合式教学模式，强化了思政课教学的实效性。建立形势与政策课教研室，选拔两名专职教师，使形势与政策课教学进一步规范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以抓党建突破项目为抓手，强化好思政课教师队伍建设，巩固思想政治教育主阵地，取得了显著成效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四）逐项落实整改了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度查摆的突出问题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查摆的问题共</w:t>
      </w:r>
      <w:r>
        <w:rPr>
          <w:sz w:val="28"/>
          <w:szCs w:val="28"/>
        </w:rPr>
        <w:t>4</w:t>
      </w:r>
      <w:r>
        <w:rPr>
          <w:sz w:val="28"/>
          <w:szCs w:val="28"/>
        </w:rPr>
        <w:t>项，全部采取措施进行了整改措施。现在支部和党员的承诺践诺体现了先锋模范作用。全体党员对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两学一做</w:t>
      </w:r>
      <w:r>
        <w:rPr>
          <w:sz w:val="28"/>
          <w:szCs w:val="28"/>
        </w:rPr>
        <w:t>”</w:t>
      </w:r>
      <w:r>
        <w:rPr>
          <w:sz w:val="28"/>
          <w:szCs w:val="28"/>
        </w:rPr>
        <w:t>认识深化，都能按照常态化和制度化的要求践行；党建和思想政治工作“两服务”“三结合”加强，成效显著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五）基层党建具体工作细致严格；统战工作逐项落实；宣传工作高效及时；工会工作全面务实；学生就业工作不断开拓新渠道；安全稳定保持良好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二、存在的问题和不足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一）问题不足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支部积极主动和创造性开展活动不够，主要是完成总支和上级党组织安排的工作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开展党建和思想政治工作形式还是比较单一，主要是集中起来学习，方式方法不够多样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习型党组织需要强化建设，部分党员学习和教职工学习还是停留在“要我学”的层面上，还没有转变“我要学”，学习的效果需要进一步提升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度在发展高知识群体党员工作方面进展较慢，没有确定出入党积极分子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二）原因分析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作为总支书记调动和发挥各支部支委会的积极性不够，树立党的一切工作到支部的鲜明导向不够，发挥教师党支部的主体作用不够。传导从严治党的要求不够。把二级单位党组织书记抓党建变成了包办党建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习借鉴其他先进党组织的经验少，满足于常规工作完成，开创性工作不够。对新媒体如微信等学习制作和传播等知识学习掌握不够，影响了利用现代手段加强党建和思想政治工作的时效性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习型党组织建设存在不足，有自己抓党建和思想政治工作形式单一的因素，也反映了部分党员职工精神懈怠、能力不足的问题，还反映出在建设学习型、服务型、创新性党组织方面，须综合发力，持续发力，久久为功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发展高知识群体入党工作重视不够，工作不够深入细致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三、下一步工作思路措施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一）以学校基层党建工作责任制实施办法为遵循做好各项工作。切实履行好二级单位党组织抓党建工作的</w:t>
      </w:r>
      <w:r>
        <w:rPr>
          <w:sz w:val="28"/>
          <w:szCs w:val="28"/>
        </w:rPr>
        <w:t>5</w:t>
      </w:r>
      <w:r>
        <w:rPr>
          <w:sz w:val="28"/>
          <w:szCs w:val="28"/>
        </w:rPr>
        <w:t>项主要责任，切实履行好第一责任人的的责任。切实发挥好党总支的政治核心作用，不断增强基层党组织推动发展、服务师生、凝聚人心、促进和谐的能力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二）扎实开展政治、思想、组织、作风、纪律建设，把制度建设贯穿其中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以党总支中心组的学习为引领，抓好党员和师生政治学习，把学习宣传贯彻党十九大精作为首要政治任务，带领师生真正学懂、弄通、悟透、做实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研究和改进学习方法，采取走出的去、请进来方法，提高学习的高度和深度和广度；多采取专题讨论交流的方式，开展思想面对面，互相启发，提高学习的实效性；学好用好微信等新的交流平台，组织骨干团队，及时制作发布学习材料，增强学习的针对性和时效性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继续抓实“两学一做”学习教育。把十项常态化工作进一步做实，更加严格规范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增强支部工作的积极性和创造性，以《关于加强和改进党支部建设的实施意见》为依据，强化支部建设，使每个党员都牢固树立党的一切工作到支部的鲜明导向，努力把从严教育管理党员落到支部，把群众工作落到支部，把解决实际问题、增强教师归属感获得感作为党支部工作的重要落脚点。坚持贴近教师思想、工作、生活实际，把党支部建成党员之家、教师之家，形成教师有困难找支部、有问题找党员的常态化帮扶机制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把在高知识群体中发展党员作为一项重要工作。遵循高知识群体和青年教师思想成长发展规律，有针对性地制定培养教育措施，把骨干教师培养成党员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加强学习型党组织建设，把加强教师理想信念教育作为党支部工作的首要任务，以“两学一做”学习教育常态化制度化为抓手，从严从实抓学习制度的落实，每学期作初制定学习计划，每年集中学习培训时间确保</w:t>
      </w:r>
      <w:r>
        <w:rPr>
          <w:sz w:val="28"/>
          <w:szCs w:val="28"/>
        </w:rPr>
        <w:t>32</w:t>
      </w:r>
      <w:r>
        <w:rPr>
          <w:sz w:val="28"/>
          <w:szCs w:val="28"/>
        </w:rPr>
        <w:t>个学时以上。通过加强政治建设和加强党性修养，提高党员学习的自觉性、主动性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继续深化思政课教学改革，实现党的十九大精神进教材、进课堂、进头脑。建设好思政课教师队伍，发挥思政课教学作为思想政治教育主阵地、主渠道作用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以“两服务”“三结合”为导向，不断推进党建特色品牌建设。继续将学生党员全部纳入</w:t>
      </w:r>
      <w:r>
        <w:rPr>
          <w:sz w:val="28"/>
          <w:szCs w:val="28"/>
        </w:rPr>
        <w:t>“</w:t>
      </w:r>
      <w:r>
        <w:rPr>
          <w:sz w:val="28"/>
          <w:szCs w:val="28"/>
        </w:rPr>
        <w:t>考研、司法考试、社会招考、科研创新、创业就业、帮扶特殊群体学生、帮扶离退休教职工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等七个活动小组，一个学生党员至少带领两个积极分子、四个普通同学，作为 “七一二四”的建设模式，发挥好率先垂范、引领示范、帮扶促进作用，用党风促学风；三个教工支部继续做好党建与教学、科研和服务的结合，逐步培育体现专业特色的党建品牌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以严格台账制度、党政联席会制度、领导干部听课制度、补会制度、日常工作纪律、党员量化管理等为抓手狠抓作风建设；持续开展师德师风教育，以优良的工作作风和教风带动学风。从建设良好的系风和文化氛围入手，建设良好的育人环境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以《党风廉政建设责任书》为具体要求，狠抓落实，抓关键节点、抓关键岗位、用制度管人管事，不断建立和完善系内各项规章制度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三）抓班子，带队伍，全方位推动各项工作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切实实施民主集中制，既会议决定，又分工负责。坚持遵循学校和校区总体部署，用工作计划理清思路，用台账促落实，用定期检查找问题，用工作总结促提升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做好辅导员、班主任的教育培养和提高工作，充分发挥他们工作的积极性、能动性。加强考核引导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深入细致做好毕业生的各项工作。继续新建就业实习基地，努力拓展就业渠道，提高就业率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坚持不懈抓好安全稳定工作，落实安全工作责任制，工作做细做实，防患于未然，确保文法系安全稳定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做好统战、宣传、工会等各项工作，建设好和谐文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333333"/>
      <w:sz w:val="27"/>
      <w:szCs w:val="27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0:36:00Z</dcterms:created>
  <dc:creator>Administrator</dc:creator>
  <dc:description/>
  <cp:keywords/>
  <dc:language>en-US</dc:language>
  <cp:lastModifiedBy>Windows User</cp:lastModifiedBy>
  <dcterms:modified xsi:type="dcterms:W3CDTF">2018-01-02T10:52:00Z</dcterms:modified>
  <cp:revision>78</cp:revision>
  <dc:subject/>
  <dc:title/>
</cp:coreProperties>
</file>